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28"/>
          <w:szCs w:val="28"/>
          <w:lang w:val="en-US" w:eastAsia="en-US"/>
        </w:rPr>
      </w:pPr>
      <w:r>
        <w:rPr>
          <w:b/>
          <w:sz w:val="28"/>
          <w:szCs w:val="28"/>
          <w:lang w:val="en-US" w:eastAsia="en-US"/>
        </w:rPr>
        <w:object w:dxaOrig="1295"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0pt;width:64.8pt;height:62.45pt;mso-wrap-distance-left:9.05pt;mso-wrap-distance-right:9.05pt;mso-position-horizontal-relative:text;mso-position-vertical-relative:text" filled="f" o:ole="">
            <v:imagedata r:id="rId3" o:title=""/>
          </v:shape>
          <o:OLEObject Type="Embed" ProgID="" ShapeID="ole_rId2" DrawAspect="Content" ObjectID="_1260579651" r:id="rId2"/>
        </w:objec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Story Writing</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646938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1005840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1728"/>
                              <w:gridCol w:w="1800"/>
                              <w:gridCol w:w="1980"/>
                              <w:gridCol w:w="198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Int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reader’s attention was not caught in the first paragrap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catchy beginning was attempted but was confusing rather than catch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st paragraph has a weak “grab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st paragraph has a “grabber” or catchy beginn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deas and scenes seem to be randomly arrang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is story is a little hard to follow. The transitions are sometimes not cl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is pretty well organized. One idea or scene may seem out of place. Clear transitions are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 story is very well organized. One idea or scene follows another in a logical sequence with clear, interesting trans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lo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trails off with no resolution or sense of what will happ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has a common or forced ending which the reader accep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comes to a clear resolution or deliberately leaves us wonder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comes to an intriguing or satisfying conclusion and we can predict what sorts of things could happen n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onven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 final draft has 5 or more spelling, usage and/or punctuation errors, even in common asp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re are 4 spelling, usage and punctuation errors in the final draft, some in common asp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re are 3 spelling, usage or punctuation errors in the final draft, in more complex asp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re are only 1 or 2 spelling, usage or punctuation errors in the final draft,perhaps resulting from risk-taking. Character and place names that the author invented are spelled consistently through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Neatn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is not neat or attractive. It looks like the student wanted to get it done quickly and didn’t care what it looked lik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of the story is readable and some of the pages are attractive. It looks like parts of it might have been done in a hur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of the story is readable, neat, and attractive. It may have one or two erasures, but they are not distracting. It looks like the author took some pride in 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of the story is readable, clean, neat, and attractive. It is free of erasures and crossed-out words. It looks like the author took great pride i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Requir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y requirements were not m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st (about 75%) of the written requirements met, but several were n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Almost all (about 90%) of the written requirements were m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 of the written requirements were met. Followed all of the topic requirements.</w:t>
                                  </w:r>
                                </w:p>
                              </w:tc>
                            </w:tr>
                          </w:tbl>
                        </w:txbxContent>
                      </wps:txbx>
                      <wps:bodyPr anchor="t" lIns="0" tIns="0" rIns="0" bIns="0">
                        <a:noAutofit/>
                      </wps:bodyPr>
                    </wps:wsp>
                  </a:graphicData>
                </a:graphic>
              </wp:anchor>
            </w:drawing>
          </mc:Choice>
          <mc:Fallback>
            <w:pict>
              <v:rect fillcolor="#FFFFFF" style="position:absolute;rotation:-0;width:509.4pt;height:792pt;mso-wrap-distance-left:9pt;mso-wrap-distance-right:9pt;mso-wrap-distance-top:0pt;mso-wrap-distance-bottom:0pt;margin-top:-4.45pt;mso-position-vertical-relative:text;margin-left:33.3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1728"/>
                        <w:gridCol w:w="1800"/>
                        <w:gridCol w:w="1980"/>
                        <w:gridCol w:w="198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Int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reader’s attention was not caught in the first paragrap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catchy beginning was attempted but was confusing rather than catch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st paragraph has a weak “grab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irst paragraph has a “grabber” or catchy beginn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deas and scenes seem to be randomly arrang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is story is a little hard to follow. The transitions are sometimes not cl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is pretty well organized. One idea or scene may seem out of place. Clear transitions are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 story is very well organized. One idea or scene follows another in a logical sequence with clear, interesting trans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lo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trails off with no resolution or sense of what will happ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has a common or forced ending which the reader accep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comes to a clear resolution or deliberately leaves us wonder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story comes to an intriguing or satisfying conclusion and we can predict what sorts of things could happen n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onven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 final draft has 5 or more spelling, usage and/or punctuation errors, even in common asp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re are 4 spelling, usage and punctuation errors in the final draft, some in common asp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re are 3 spelling, usage or punctuation errors in the final draft, in more complex asp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here are only 1 or 2 spelling, usage or punctuation errors in the final draft,perhaps resulting from risk-taking. Character and place names that the author invented are spelled consistently through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Neatn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is not neat or attractive. It looks like the student wanted to get it done quickly and didn’t care what it looked lik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of the story is readable and some of the pages are attractive. It looks like parts of it might have been done in a hur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of the story is readable, neat, and attractive. It may have one or two erasures, but they are not distracting. It looks like the author took some pride in 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he final draft of the story is readable, clean, neat, and attractive. It is free of erasures and crossed-out words. It looks like the author took great pride i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Requir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y requirements were not m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st (about 75%) of the written requirements met, but several were n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Almost all (about 90%) of the written requirements were m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l of the written requirements were met. Followed all of the topic requirements.</w:t>
                            </w:r>
                          </w:p>
                        </w:tc>
                      </w:tr>
                    </w:tbl>
                  </w:txbxContent>
                </v:textbox>
                <w10:wrap type="square"/>
              </v:rect>
            </w:pict>
          </mc:Fallback>
        </mc:AlternateContent>
      </w:r>
    </w:p>
    <w:p>
      <w:pPr>
        <w:pStyle w:val="Normal"/>
        <w:jc w:val="center"/>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ab/>
        <w:t>Ms.  McCall</w:t>
        <w:tab/>
        <w:tab/>
        <w:tab/>
        <w:tab/>
        <w:tab/>
        <w:tab/>
        <w:tab/>
        <w:t xml:space="preserve">    </w:t>
      </w:r>
    </w:p>
    <w:sectPr>
      <w:type w:val="nextPage"/>
      <w:pgSz w:w="12240" w:h="15840"/>
      <w:pgMar w:left="360" w:right="36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3:57:00Z</dcterms:created>
  <dc:creator>kseiferling</dc:creator>
  <dc:description/>
  <cp:keywords/>
  <dc:language>en-US</dc:language>
  <cp:lastModifiedBy>Angie McCall</cp:lastModifiedBy>
  <cp:lastPrinted>2011-09-30T08:49:00Z</cp:lastPrinted>
  <dcterms:modified xsi:type="dcterms:W3CDTF">2011-09-30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9121739</vt:r8>
  </property>
  <property fmtid="{D5CDD505-2E9C-101B-9397-08002B2CF9AE}" pid="3" name="_AuthorEmail">
    <vt:lpwstr>space@rbe.sk.ca</vt:lpwstr>
  </property>
  <property fmtid="{D5CDD505-2E9C-101B-9397-08002B2CF9AE}" pid="4" name="_AuthorEmailDisplayName">
    <vt:lpwstr>Pace, Sandra</vt:lpwstr>
  </property>
  <property fmtid="{D5CDD505-2E9C-101B-9397-08002B2CF9AE}" pid="5" name="_EmailSubject">
    <vt:lpwstr>Story Writing Rubric</vt:lpwstr>
  </property>
  <property fmtid="{D5CDD505-2E9C-101B-9397-08002B2CF9AE}" pid="6" name="_ReviewingToolsShownOnce">
    <vt:lpwstr/>
  </property>
</Properties>
</file>